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36"/>
        </w:rPr>
      </w:pPr>
      <w:r>
        <w:rPr>
          <w:rFonts w:cs="Times New Roman"/>
          <w:sz w:val="36"/>
        </w:rPr>
        <w:t xml:space="preserve">Tim O'Brien's </w:t>
      </w:r>
      <w:r>
        <w:rPr>
          <w:rFonts w:cs="Times New Roman"/>
          <w:i/>
          <w:sz w:val="36"/>
        </w:rPr>
        <w:t>In the Lake of the W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rPr>
      </w:pPr>
      <w:r>
        <w:rPr>
          <w:rFonts w:cs="Times New Roman"/>
        </w:rPr>
        <w:t xml:space="preserve">THE DIALECTIC OF CONCEALMENT AND EXPOSURE </w:t>
      </w:r>
      <w:r>
        <w:rPr>
          <w:rFonts w:cs="Times New Roman"/>
          <w:sz w:val="18"/>
          <w:vertAlign w:val="superscript"/>
        </w:rPr>
        <w:t>(H. Bruce Frankl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t>Evidence: The narrator as witness and comment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30 footnote 21- Moreover, there are certain mysteries that weave through life itself, human motive and human desire. Even though much of what might appear to be fact in this narrative — action, word, thought — must ultimately be viewed as a diligent but still imaginative reconstruction of events. I have tried, of course, to be faithful to the evidence. Yet evidence is not truth. It is only evident. In any case, Kathy Wade is forever missing, and if you require solutions, you will have to look beyond these p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103 - footnote 36  Aren't we all? John Wade - he's beyond knowing. He's an other. For all my  years of struggle with this depressing record, for all the travel and interviews and musty libraries, the man's soul remains for me an absolute and impenetrable unknown, a nametag drifting willy-nilly on oceans of hapless fact. Twelve notebooks' worth, and more to come. What drives me on, I realize, is a craving to force entry into another heart, to trick the tumblers of natural law, to perform miracles of knowing. It's human nature. We are fascinated, all of us, by the implacable otherness of others. And we wish to penetrate by hypothesis, by daydream, by scientific investigation those leaden walls that encase the human spirit, that define it and guard it and  hold it forever inaccessible. ("I love you," someone says, and instantly we begin to wonder - "Well,  how much?" - and when the answer comes - "With my whole heart" - we then wonder about the wholeness of a fickle heart.) Our lovers, our husbands, our wives, our fathers, our gods - they are all beyond u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p. 144-45  - Note the organization of the evidence on these pag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 200   -  </w:t>
      </w:r>
      <w:r>
        <w:rPr>
          <w:rFonts w:cs="Times New Roman"/>
          <w:i/>
        </w:rPr>
        <w:t xml:space="preserve">Kill Jesus </w:t>
      </w:r>
      <w:r>
        <w:rPr>
          <w:rFonts w:cs="Times New Roman"/>
        </w:rPr>
        <w:t xml:space="preserve"> </w:t>
      </w:r>
      <w:r>
        <w:rPr>
          <w:rFonts w:cs="Times New Roman"/>
          <w:sz w:val="20"/>
          <w:vertAlign w:val="superscript"/>
        </w:rPr>
        <w:t>83</w:t>
      </w:r>
      <w:r>
        <w:rPr>
          <w:rFonts w:cs="Times New Roman"/>
        </w:rPr>
        <w:t xml:space="preserve"> — John Wad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ab/>
      </w:r>
      <w:r>
        <w:rPr>
          <w:rFonts w:cs="Times New Roman"/>
          <w:sz w:val="20"/>
          <w:vertAlign w:val="superscript"/>
        </w:rPr>
        <w:t>83</w:t>
      </w:r>
      <w:r>
        <w:rPr>
          <w:rFonts w:cs="Times New Roman"/>
        </w:rPr>
        <w:t>Reported by Patricia S. Hood, from a conversation with Kathleen Wad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200 (note 84) - I took down a single-barreled gun which belonged to my father, and which had often been promised me when I grew up. Then, armed with the gun, I went upstairs. On the first floor landing I met my mother. She was coming out of the death-chamber...she was in tears. "Where are  you going?" she asked..."I'm going to the sky!" I answered. "What? You're going to the sky?" "Yes, don't stop me." "And what are you going to do in the sky, my poor child?" "I'm going to kill God, who killed Father."</w:t>
      </w:r>
      <w:r>
        <w:rPr>
          <w:rFonts w:cs="Times New Roman"/>
          <w:sz w:val="20"/>
          <w:vertAlign w:val="superscript"/>
        </w:rPr>
        <w:t>84</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ab/>
        <w:tab/>
        <w:tab/>
        <w:tab/>
        <w:tab/>
      </w:r>
      <w:r>
        <w:rPr>
          <w:rFonts w:cs="Times New Roman"/>
          <w:sz w:val="20"/>
          <w:vertAlign w:val="superscript"/>
        </w:rPr>
        <w:t>84</w:t>
      </w:r>
      <w:r>
        <w:rPr>
          <w:rFonts w:cs="Times New Roman"/>
        </w:rPr>
        <w:t>-Alexandre Dumas (</w:t>
      </w:r>
      <w:r>
        <w:rPr>
          <w:rFonts w:cs="Times New Roman"/>
          <w:i/>
        </w:rPr>
        <w:t>My Memoirs</w:t>
      </w:r>
      <w:r>
        <w:rPr>
          <w:rFonts w:cs="Times New Roman"/>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203 -</w:t>
        <w:tab/>
        <w:t>It was like the spirit world or something.</w:t>
      </w:r>
      <w:r>
        <w:rPr>
          <w:rFonts w:cs="Times New Roman"/>
          <w:sz w:val="20"/>
          <w:vertAlign w:val="superscript"/>
        </w:rPr>
        <w:t>90</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b/>
        <w:tab/>
        <w:tab/>
        <w:t>Richard Thinbil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ab/>
        <w:tab/>
      </w:r>
      <w:r>
        <w:rPr>
          <w:rFonts w:cs="Times New Roman"/>
          <w:sz w:val="20"/>
          <w:vertAlign w:val="superscript"/>
        </w:rPr>
        <w:t>90...</w:t>
      </w:r>
      <w:r>
        <w:rPr>
          <w:rFonts w:cs="Times New Roman"/>
        </w:rPr>
        <w:t>This is not to justify what occurred on March 16, 1968, for in my view such justifications are both futile and outrageous. Rather, it's to bear witness to the mystery of evil. Twenty-five years ago, as a terrified young PFC, I too could taste the sunlight. I could smell the sin. I could feel the butchery sizzling like grease just under my eyeball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p. 260-261 - Note the organization of the evidence on these pag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 269 - footnote 120 Why do we care about Lizzie Borden or Judge Crater, or Lee Harvey Oswald, or the Little Big Horn? </w:t>
      </w:r>
      <w:r>
        <w:rPr>
          <w:rFonts w:cs="Times New Roman"/>
          <w:i/>
        </w:rPr>
        <w:t>Mystery!</w:t>
      </w:r>
      <w:r>
        <w:rPr>
          <w:rFonts w:cs="Times New Roman"/>
        </w:rPr>
        <w:t xml:space="preserve">  Because of all that cannot be known. And what if we did know? What if it were proved - absolutely and purely - that Lizzie Borden took an ax? That Oswald acted alone? That Judge Crater fell into Sicilian hands? Nothing more would beckon, nothing would tantalize. The thing about Custer is this: no survivors. Hence, eternal doubt, which both frustrates and fascinates. It's a standoff. The human desire for certainty collides with our love of enigma. And so I lose sleep over mute facts and frayed ends and missing witnesses. God knows I've tried. Reams of data, miles of magnetic tape, but none of it satisfies even my own primitive appetite for answers. So I toss and turn. I eat pints of ice cream at two in the morning. Would it help to announce the problem early on?" To plead for understanding? To argue that solutions only demean the grandeur of human ignorance? To point out that absolute knowledge is absolute closure? To issue a reminder that death itself dissolves into uncertainty, and that out of such uncertainty arise great temples and tales of salvation? I prowl and smoke cigarettes. I review my notes. The truth is at once simple and baffling: John Wade was a pro. He did his magic, then walked away. Everything else is conjecture. No answers, yet mystery itself carries me 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 298 - footnote 127 — Missing my life - she's right. But there is also the craving to know what cannot be known. Our own children, our fathers, our wives and husbands: Do we truly know them? How much is camouflage? How much is guessed at? How many lies get told, and when, and about what? How often do we say, or think, God, I never </w:t>
      </w:r>
      <w:r>
        <w:rPr>
          <w:rFonts w:cs="Times New Roman"/>
          <w:i/>
        </w:rPr>
        <w:t>knew</w:t>
      </w:r>
      <w:r>
        <w:rPr>
          <w:rFonts w:cs="Times New Roman"/>
        </w:rPr>
        <w:t xml:space="preserve">  her? How often do we lie awake speculating - seeking some hidden truth? Oh, yes, it gnaws at me. I have my own secrets, my own trapdoors. I know something about deceit. Far too much. How it corrodes and corrupts. In her gentle way, I suppose, Ruth Rasmussen was trying to tell me something both hard and simple. We find truth inside, or not at al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 xml:space="preserve">p. 301 - footnote 130 — Swatting flies - yes. Maybe. But still, it's odd how the mind erases horror. All the evidence suggests that John Wade was able to perform a masterly forgetting trick for nearly two decades, somehow coping, pushing it all away, and from my own experience I can understand how he kept things buried, how he could never face or even recall the butchery at Thuan Yen. For me, after a quarter century, nothing much remains of that ugly war. A handful of splotchy images. My company commander bending over a dead soldier, wiping the man's face with a towel. A lieutenant with a bundled corpse over his shoulder like a great sack of bird feed. My own hands. A buddy's bewildered eyes. A kid named Chip Merricks soaring into a tree. A patch of rice paddy bubbling with machine-gun fire. Everything else is a smudge of hedgerows and trails and land mines and snipers and death. We moved like sleepwalkers through the empty villages, shadowed by an enemy we could never find, calling in medevac choppers and loading up the casualties and then moving out again toward the next deadly little ville. And behind us we left a wake of fire and smoke. We called in gunships and air strikes. We brutalized. We wasted. We pistol-whipped. We trashed wells. We kicked and punched. We burned all that would burn. Yes, and these too were atrocities - the dirty secrets that live forever inside all of us. I have my own PFC Weatherby. My own old man with a hoe. And yet a quality of abstraction makes reality unreal. All these years later, like John Wade, I cannot remember much, I cannot feel much. Maybe erasure is necessary. Maybe the human spirit defends itself as the body does, attacking infection, enveloping and destroying those malignancies that would otherwise consume us. Still, it's odd. On occasion, especially when I'm alone, I find myself wondering if these old tattered memories weren't lifted from someone else's life, or from a piece of fiction I once read or once heard about. My own war does not belong to me. In a peculiar way, even at this very instant, the ordeal of John Wade - the long decades of silence and lies and secrecy - all this has a vivid, living clarity that seems far more authentic than my own faraway experience. Maybe that's what this book is for. To remind me. To give me back my vanished li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t>Narrative: The seeming 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47 - Quietly then, John Wade swung out of bed. He moved down the hallway y to the kitchen, ran water into an old iron teakettle, put t it on the stove to boil. He was naked. His shoulders were sunburnt,  his face waxy with sweat. For a few moments he stood very still, imagining himself kicking and gouging. He'd go for the eyes. Yes, h e would. Tear out the bastard's eyeballs - fists and fingernails - just punch and claw and hammer and bite. God, too. He hoped there was a god so he could kill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105 - "Kill Nam," said Lieutenant Calley. He pointed his weapon at the earth, burned twenty quick rounds. "Kill it," he said. He reloaded and shot the grass and a palm tree and then the earth again. "Grease the place," he said. "Kill 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 xml:space="preserve">p. 111 - </w:t>
        <w:tab/>
        <w:t>This could not have happened. Therefore it did no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lready he felt bet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133 - He was wearing undershorts , he remembered that. The night smelled of rot. He remembered refilling the teakettle, waiting for the water to boil, moving to the bedroom. "Kill Jesus," he kept saying, except now it was a whisper and his hands had no relation to his wris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 xml:space="preserve">pp. 210-211 - </w:t>
        <w:tab/>
        <w:t xml:space="preserve">What the fuck do you put in your letters hom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b/>
        <w:tab/>
        <w:t>"I don't know," Sorcerer said. "Try to forge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b/>
        <w:tab/>
        <w:t>"Like how?"</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ab/>
        <w:tab/>
        <w:t>"Concentrate. Think about other thing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219 -Sorcerer watched a red tracer round burn through a child's butt. He watched a woman's head open up. He watched a little boy climb out of the ditch and start to run, and he watched Calley grab the kid and give him a good talking to and then toss  him back and draw down and shoot the kid dea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242 - Wade watched them for a few seconds, wondering if he should walk over and demand the handcuffs. Blurt out a few secrets. The teakettle and the boathouse. Tell them he wasn't sure. Just once in  his life: tell everything. Talk about his father. Explain how his whole life had been managed with mirrors and that he was now totally baffled and totally turned around and had no idea how to work his way ou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p. 289-91 - Chapter entitled </w:t>
      </w:r>
      <w:r>
        <w:rPr>
          <w:rFonts w:cs="Times New Roman"/>
          <w:i/>
        </w:rPr>
        <w:t>The Nature of the Angle</w:t>
      </w:r>
      <w:r>
        <w:rPr>
          <w:rFonts w:cs="Times New Roman"/>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t>Hypothesis: Eight chapters of reasoned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rPr>
      </w:pPr>
      <w:r>
        <w:rPr>
          <w:rFonts w:cs="Times New Roman"/>
          <w:b/>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118 - Tell the truth  Later, she thought, she'd make herself do it. No evasions - tell him straight out about Harmon. ...But the manipulation and secrecy and self-pity and paranoia. Tell him it had to end. Tell him she knew about the spying - years ago, she'd known - and she simply couldn't bear it any long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p. 276 - Amazing, he thought. Because he loved  her. Because he couldn't stop the teakettle from tipping itself forward. Kathy's face shifted on the pillow. She looked up at him puzzled, almost smiling, as if some magnificent new question were forming. Puffs of steam rose from the sockets of her ey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 xml:space="preserve">p. 303 - </w:t>
        <w:tab/>
        <w:t xml:space="preserve">But maybe she said, "I </w:t>
      </w:r>
      <w:r>
        <w:rPr>
          <w:rFonts w:cs="Times New Roman"/>
          <w:i/>
        </w:rPr>
        <w:t>dare</w:t>
      </w:r>
      <w:r>
        <w:rPr>
          <w:rFonts w:cs="Times New Roman"/>
        </w:rPr>
        <w:t xml:space="preserve">  u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Too sentimental? Would we prefer a wee-hour boiling? A teakettle and scalded fles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ab/>
        <w:t>Maybe s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t xml:space="preserve">p. 304 -  To live there would require practice and many changes, but they were willing to learn. </w:t>
      </w:r>
      <w:r>
        <w:rPr>
          <w:rFonts w:cs="Times New Roman"/>
          <w:sz w:val="20"/>
          <w:vertAlign w:val="superscript"/>
        </w:rPr>
        <w:t>136</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rFonts w:ascii="Times New Roman" w:hAnsi="Times New Roman" w:cs="Times New Roman"/>
        </w:rPr>
      </w:pPr>
      <w:r>
        <w:rPr>
          <w:rFonts w:cs="Times New Roman"/>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1080"/>
        <w:jc w:val="both"/>
        <w:rPr/>
      </w:pPr>
      <w:r>
        <w:rPr>
          <w:rFonts w:cs="Times New Roman"/>
        </w:rPr>
        <w:tab/>
        <w:tab/>
      </w:r>
      <w:r>
        <w:rPr>
          <w:rFonts w:cs="Times New Roman"/>
          <w:sz w:val="20"/>
          <w:vertAlign w:val="superscript"/>
        </w:rPr>
        <w:t>136</w:t>
      </w:r>
      <w:r>
        <w:rPr>
          <w:rFonts w:cs="Times New Roman"/>
        </w:rPr>
        <w:t xml:space="preserve"> My heart tells me to stop right there, to offer some quiet benediction and call it the end. But truth won;t allow it. Because there is no end, happy or otherwise. Nothing is fixed, nothing is solved. The facts, such as they are, finally spin off into the void of things missing, the inconclusiveness of conclus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sz w:val="18"/>
      </w:rPr>
      <w:t>Tim Averill, AP Consultant, 2001</w:t>
    </w:r>
  </w:p>
  <w:p>
    <w:pPr>
      <w:pStyle w:val="Footer"/>
      <w:jc w:val="right"/>
      <w:rPr/>
    </w:pPr>
    <w:r>
      <w:rPr>
        <w:rFonts w:cs="Times New Roman"/>
        <w:sz w:val="18"/>
      </w:rPr>
      <w:t xml:space="preserve">Page </w:t>
    </w: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5</w:t>
    </w:r>
    <w:r>
      <w:rPr>
        <w:sz w:val="18"/>
        <w:rFonts w:cs="Times New Roman"/>
      </w:rPr>
      <w:fldChar w:fldCharType="end"/>
    </w:r>
    <w:r>
      <w:rPr>
        <w:rFonts w:cs="Times New Roman"/>
        <w:sz w:val="18"/>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